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PUTER GRAPHICS</w:t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(common to Computer Science and Engineering, Computer Science and Information Technology.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        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What do you mean by interactive graphics? Enumerate the advantages of CG in geometric modeling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wo methods of character generation techniqu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Explain how DDA is used to generate a 2-D primi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Write the Bresenham algorithm for changing pixel values of the frame buffer along a line segment with a integer end poin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Give the advantages and disadvantages of hard copy displays, DVST displays, vector refresh displays. Such an application area for which each class of device is best suited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Explain working principle of a tablet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 xml:space="preserve">Write a routine to draw a square with a side length  A centered on the display. The value of A should be given as an argument to the routine. Test this routine by drawing a picture with four squares of different sizes.   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Suppose that MOVE and LINE displays file instructions each take 4-bytes of storage.</w:t>
      </w:r>
    </w:p>
    <w:p>
      <w:pPr>
        <w:pStyle w:val="Normal"/>
        <w:ind w:left="1440" w:hanging="720"/>
        <w:jc w:val="both"/>
        <w:rPr/>
      </w:pPr>
      <w:r>
        <w:rPr>
          <w:bCs/>
        </w:rPr>
        <w:t>(i)</w:t>
        <w:tab/>
        <w:t>How much display file storage is required for 1000 independent line segments?</w:t>
        <w:tab/>
      </w:r>
    </w:p>
    <w:p>
      <w:pPr>
        <w:pStyle w:val="Normal"/>
        <w:ind w:left="1440" w:hanging="720"/>
        <w:jc w:val="both"/>
        <w:rPr/>
      </w:pPr>
      <w:r>
        <w:rPr>
          <w:bCs/>
        </w:rPr>
        <w:t>(ii)</w:t>
        <w:tab/>
        <w:t xml:space="preserve">If the image is placed in a 1024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1024, 1-bit per pixel frame buffer, how much frame buffer memory is requir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4.a)</w:t>
        <w:tab/>
        <w:t>Show how reflections in the line y = x and in the line y = -x can be performed by a scaling operation followed by a ro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Show that a rotation about the origin can be done by performing three shearing transformation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What is the maximum number of additional vertices which can be rotated when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a)</w:t>
        <w:tab/>
        <w:t>An n-sided convex polygon is clipped by a lin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A n-sided concave polygon is clipped by a lin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An n-sided convex polygon is clipped by a rectang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d)</w:t>
        <w:tab/>
        <w:t>An n-sided concave polygon is clipped by a rectang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right"/>
        <w:rPr>
          <w:bCs/>
        </w:rPr>
      </w:pPr>
      <w:r>
        <w:rPr>
          <w:bCs/>
        </w:rPr>
        <w:t>Contd…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:320555</w:t>
        <w:tab/>
        <w:tab/>
        <w:tab/>
        <w:tab/>
        <w:t>-2-</w:t>
        <w:tab/>
        <w:tab/>
        <w:tab/>
        <w:tab/>
        <w:tab/>
        <w:t>OR</w:t>
        <w:tab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a)</w:t>
        <w:tab/>
        <w:t>Write a 3-dimensional homogeneous transformation matrix for each of the following transformations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i)</w:t>
        <w:tab/>
        <w:t>Shift 0.5 in x, 0 in y and -0.2 in z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(ii)</w:t>
        <w:tab/>
        <w:t xml:space="preserve">Rotate by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about the line passing through the points (0,0,0) (1,0,1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is echoing? Explain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20" w:hanging="720"/>
        <w:jc w:val="both"/>
        <w:rPr/>
      </w:pPr>
      <w:r>
        <w:rPr>
          <w:bCs/>
        </w:rPr>
        <w:t>7.a)</w:t>
        <w:tab/>
        <w:t>What is weight function? Construct a B-spline curve of 2</w:t>
      </w:r>
      <w:r>
        <w:rPr>
          <w:bCs/>
          <w:vertAlign w:val="superscript"/>
        </w:rPr>
        <w:t>nd</w:t>
      </w:r>
      <w:r>
        <w:rPr>
          <w:bCs/>
        </w:rPr>
        <w:t xml:space="preserve"> order with the four control points (1,1) (2,3) (4,3) and (3,1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fferentiate B-spline curve with Bezier splin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</w:t>
        <w:tab/>
        <w:t>Write short notes on any three of the following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a)</w:t>
        <w:tab/>
        <w:t>Painter’s algorithm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Triangle decompositions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c)</w:t>
        <w:tab/>
        <w:t>3D surface modeling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d)</w:t>
        <w:tab/>
        <w:t>Segment table and editing.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1440" w:hanging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8:00Z</dcterms:created>
  <dc:creator>uedep4</dc:creator>
  <dc:description/>
  <dc:language>en-US</dc:language>
  <cp:lastModifiedBy>uedep2</cp:lastModifiedBy>
  <dcterms:modified xsi:type="dcterms:W3CDTF">2003-03-31T20:42:00Z</dcterms:modified>
  <cp:revision>14</cp:revision>
  <dc:subject/>
  <dc:title/>
</cp:coreProperties>
</file>